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/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  кабелна линия и водопроводно отклонение до ПИ 63427.298.73 в м. „Саръ баир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ind w:right="-154" w:hanging="0"/>
        <w:jc w:val="both"/>
        <w:rPr/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95/28.11.2025 г. от „Ес транс“ ООД чрез управителя Емил Цветк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 техническа инфраструктура извън урбанизираната територия –   кабелна линия и водопроводно отклонение до ПИ 63427.298.73 в м. „Саръ баир“, землище на гр. Русе и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едложени са два варианта на трасе за водопроводното отклонение, като и при двата захранването е от съществуващ водопровод Ф 200 в ПИ 63427.98.86 и засягат само този имот с НТП „За селскостопански, ведомствен, горски път“, общинска публична собственост. Дължината на трасето при първия вариант  3,65 м, а при втория – 7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За ел. захранването на имота също са предложени два варианта. И при двата захранването се осъществява от съществуващо кабелно трасе в ПИ 63427.98.86 и преминава само през визирания имот до достигане на новопроектирания трафопост в имота на възложителя. При вариант  едно  трасето е с дължина 34,68 м, а при втория – 41,59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Общи при първите варианти на трасета засегнатата сервитутна площ е 139 кв. м., а при вторите – 165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Възложителят предлага да се одобрят първите варианти като икономически по-целесъобразн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bg-BG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, във връзка с чл. 110, ал. 1, т. 5 от ЗУТ, чл. 126, ал. 6, т. 1 от ЗУТ, във връзка с чл. 2, ал. 4, чл. 17а, ал. 2 и чл. 21, ал. 5 от ЗОЗЗ, чл. 30, ал. 3 от ППЗОЗЗ  и искане с вх. №УТ-16-95/28.11.2025 г. от „Ес транс“ ООД, Общински съвет -  Русе  реш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 техническа инфраструктура извън урбанизираната територия –   кабелна линия и водопроводно отклонение до ПИ 63427.298.73 в м. „Саръ баир“, землище на гр. Русе по първите  варианти на трасета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та на довеждащата инфраструктура 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b/>
          <w:bCs/>
          <w:sz w:val="24"/>
          <w:lang w:val="bg-BG"/>
        </w:rPr>
        <w:t xml:space="preserve">     </w:t>
      </w:r>
      <w:r>
        <w:rPr>
          <w:sz w:val="24"/>
          <w:lang w:val="bg-BG"/>
        </w:rPr>
        <w:t xml:space="preserve">       </w:t>
      </w:r>
    </w:p>
    <w:p>
      <w:pPr>
        <w:pStyle w:val="Normal"/>
        <w:ind w:right="-154" w:hanging="0"/>
        <w:jc w:val="both"/>
        <w:rPr>
          <w:bCs/>
          <w:color w:val="FFFFFF"/>
          <w:sz w:val="24"/>
          <w:lang w:val="bg-BG"/>
        </w:rPr>
      </w:pPr>
      <w:r>
        <w:rPr>
          <w:bCs/>
          <w:color w:val="FFFFFF"/>
          <w:sz w:val="24"/>
          <w:lang w:val="bg-BG"/>
        </w:rPr>
        <w:t>Съгласували:</w:t>
      </w:r>
    </w:p>
    <w:sectPr>
      <w:type w:val="nextPage"/>
      <w:pgSz w:w="11906" w:h="16838"/>
      <w:pgMar w:left="1276" w:right="707" w:gutter="0" w:header="0" w:top="0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45:00Z</dcterms:created>
  <dc:creator>PC5</dc:creator>
  <dc:description/>
  <cp:keywords/>
  <dc:language>en-US</dc:language>
  <cp:lastModifiedBy>p.hristova</cp:lastModifiedBy>
  <cp:lastPrinted>2023-08-30T09:13:00Z</cp:lastPrinted>
  <dcterms:modified xsi:type="dcterms:W3CDTF">2026-01-12T08:45:00Z</dcterms:modified>
  <cp:revision>2</cp:revision>
  <dc:subject/>
  <dc:title>ДО</dc:title>
</cp:coreProperties>
</file>